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70902156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2847940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